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постановления Администрации Катав-Ивановского муниципального района  «О   внесении    изменений   в    правила определения требований к закупаемым муниципальными    органами            и подведомственными     им   казенными и       бюджетными     учреждениями</w:t>
        <w:br/>
        <w:t>отдельным видам товаров, работ, услуг (в  том  числе предельных цен товаров, работ, услуг)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331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стоящий проект постановления разработан </w:t>
      </w:r>
      <w:r>
        <w:rPr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 частью 5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статьи 19</w:t>
        </w:r>
      </w:hyperlink>
      <w:r>
        <w:rPr>
          <w:color w:val="000000"/>
          <w:sz w:val="28"/>
          <w:szCs w:val="28"/>
        </w:rPr>
        <w:t xml:space="preserve"> Ф</w:t>
      </w:r>
      <w:r>
        <w:rPr>
          <w:bCs/>
          <w:color w:val="000000"/>
          <w:sz w:val="28"/>
          <w:szCs w:val="28"/>
        </w:rPr>
        <w:t>едерального зако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остановления утверждается </w:t>
      </w:r>
      <w:r>
        <w:rPr>
          <w:bCs/>
          <w:sz w:val="28"/>
          <w:szCs w:val="28"/>
        </w:rPr>
        <w:t>Перечень нормативных затрат на обеспечение функций Администрации Катав-Ивановского муниципального района и подведомственных учрежд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чтовый адрес для направления предложений:</w:t>
      </w:r>
      <w:r>
        <w:rPr>
          <w:sz w:val="28"/>
          <w:szCs w:val="28"/>
        </w:rPr>
        <w:t xml:space="preserve"> Российская Федерация, 456110, Челябинская область, г. Катав-Ивановск, ул. Ст.Разина, дом 45, каб. 21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рес электронной почты: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zakazkat-iv@mail.ru</w:t>
        </w:r>
      </w:hyperlink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(35147) 2-31-39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1932" TargetMode="External"/><Relationship Id="rId3" Type="http://schemas.openxmlformats.org/officeDocument/2006/relationships/hyperlink" Target="mailto:zakazkat-iv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4:25:00Z</dcterms:created>
  <dc:creator>Скобочкина</dc:creator>
  <dc:description/>
  <cp:keywords/>
  <dc:language>en-US</dc:language>
  <cp:lastModifiedBy>SafronovaEG</cp:lastModifiedBy>
  <dcterms:modified xsi:type="dcterms:W3CDTF">2024-10-25T05:44:00Z</dcterms:modified>
  <cp:revision>5</cp:revision>
  <dc:subject/>
  <dc:title/>
</cp:coreProperties>
</file>